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xbitmaps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4 Scott James Remnant &amp;lt;scott@netsplit.com&amp;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88 by Evans &amp;amp; Sutherland Computer Corporation, Salt Lake City, Utah</w:t>
      </w:r>
    </w:p>
    <w:p>
      <w:pPr>
        <w:pStyle w:val="Normal"/>
        <w:spacing w:lineRule="exact" w:line="420"/>
        <w:rPr>
          <w:rFonts w:ascii="Arial" w:hAnsi="Arial" w:cs="Arial"/>
          <w:color w:val="000000"/>
        </w:rPr>
      </w:pPr>
      <w:r>
        <w:rPr>
          <w:rFonts w:cs="Arial" w:ascii="Arial" w:hAnsi="Arial"/>
          <w:color w:val="000000"/>
        </w:rPr>
        <w:t>Copyright 1988 by Evans &amp;amp; Sutherland Computer Corporation, **/ Salt Lake City, Utah **/</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1998 The Open Group</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